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13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NGUAGEM DE PROGRAMAÇÃO OBJECT PASCAL NO AMBIENTE GRÁFICO DELPH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Analisar, planejar e desenvolver sistemas de computação.</w:t>
            </w:r>
          </w:p>
          <w:p>
            <w:pPr>
              <w:pStyle w:val="Normal"/>
              <w:ind w:firstLine="709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Formular soluções para problemas da Engenharia Elétrica, desenvolvendo aplicativos com interface agradável e de fácil manuseio com o respectivo desenvolvimento de seu código fonte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UNIDADE 1 – INTRODUÇÃO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.1 - Esclarecimentos Básico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.2 - Um Pouco de História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.3 - O Nome Delphi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.4 - Edições Comerciais do Delphi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.5 - O Ambiente de Programação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.6 - Bibliotecas VCL e CLX – Windows e Linux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7 - Uma Navegação pelo Delphi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8 - Descrição do Processo de Criação de um Programa Básic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9 - Estrutura da Linguagem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10 - Projects, Units e Forms.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1.11 - Form Designer.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1.12 - Object Inspector.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1.13 - Code Editor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14 - Propriedades e Event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15 - Componentes básic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16 - Como Obter Ajuda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17 - Menu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.18 - Exemplos de Entrada e Saída de Dado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UNIDADE 2 - PROGRAMAÇÃO SEQÜENCIAL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2.1 - Os Tipos de Dado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2.1.1 - Tipos de Dados Inteiro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2.1.2 - Tipos de Dados Reais.</w:t>
            </w:r>
          </w:p>
          <w:p>
            <w:pPr>
              <w:pStyle w:val="Heading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2.1.3 - Tipos de Dados String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2.1.4 - Tipos de Dados Lógicos.</w:t>
            </w:r>
          </w:p>
          <w:p>
            <w:pPr>
              <w:pStyle w:val="Heading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2.1.5 – Tipos de dados Variantes.</w:t>
            </w:r>
          </w:p>
          <w:p>
            <w:pPr>
              <w:pStyle w:val="Heading"/>
              <w:jc w:val="left"/>
              <w:rPr/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2.2 – O uso de Variáveis.</w:t>
            </w:r>
          </w:p>
          <w:p>
            <w:pPr>
              <w:pStyle w:val="Heading"/>
              <w:jc w:val="both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3527"/>
        <w:gridCol w:w="3504"/>
        <w:gridCol w:w="1361"/>
        <w:gridCol w:w="23"/>
      </w:tblGrid>
      <w:tr>
        <w:trPr>
          <w:trHeight w:val="13696" w:hRule="atLeast"/>
        </w:trPr>
        <w:tc>
          <w:tcPr>
            <w:tcW w:w="97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2.3 - O Uso de Constante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 xml:space="preserve">2.4 - Operadores 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2.5 - As expressões Aritmética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2.6 - Programas no Ambiente Delphi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2.6.1 - Aplicação com Tipo de Dados String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2.6.2 - Aplicação com Tipo de Dado Inteiro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2.6.3 - Aplicação com tipo de dados Real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2.7 - Etapas de Programação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2.8 - Exercício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UNIDADE 3 - TOMADA DE DECISÕES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3.1 - Condição e Decisão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3.2 - Operadores Relacionai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3.3 - Desvios Condicionai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3.3.1 - Desvio Condicional Simple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3.3.2 - Desvio Condicional Composto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3.4 - Operadores Lógico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3.5 - Outras formas de desvios Condicionai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3.5.1 - Desvio Condicional Encadeado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3.5.2 - Desvio Condicional Seqüencial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3.6 - Estrutura de Controle de Múltipla Escolha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3.7 - Recuperação de Projetos Gravado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3.8 - Exercício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UNIDADE 4 - LAÇOS DE REPETIÇÃO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4.1 - Laço de Repetição - Enquanto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4.2 - Laço de repetição - Repita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4.3 - Laço de repetição - Para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4.4 - Exercício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UNIDADE 5 - PRINCIPAIS COMPONENTES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5.1 - Componete Memo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5.2 - Componente ListBox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5.3 - Componente ComboBox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5.4 - Componente CheckBox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5.5 - Componete RadioButton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5.6 - Componente RadioGroup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5.7 - Componente GroupBox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UNIDADE 6 - EXIBINDO MENSAGENS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6.1 – ShowMessage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6.2 – ShowMessageFmt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6.3 – ShowMessagePo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6.4 – MessageDlg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6.5 – MessageDlgPo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6.6 – InputBox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UNIDADE 7 - UTILIZAÇÃO DE SUB-ROTINAS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7.1 - As Sub-rotina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  <w:lang w:val="es-ES_tradnl"/>
              </w:rPr>
              <w:t>7.2 - Tipos de Sub-Rotina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  <w:lang w:val="es-ES_tradnl"/>
              </w:rPr>
              <w:t>7.3 - Procedures.</w:t>
            </w:r>
          </w:p>
          <w:p>
            <w:pPr>
              <w:pStyle w:val="Heading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7.3.1 - Passagem de Parâmetros por Valor.</w:t>
            </w:r>
          </w:p>
          <w:p>
            <w:pPr>
              <w:pStyle w:val="Heading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7.3.2 - Passagem de Parâmetro por Referênci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  <w:tr>
        <w:trPr>
          <w:trHeight w:val="1000" w:hRule="exac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8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13</w:t>
            </w:r>
          </w:p>
        </w:tc>
        <w:tc>
          <w:tcPr>
            <w:tcW w:w="7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NGUAGEM DE PROGRAMAÇÃO OBJECT PASCAL NO AMBIENTE GRÁFICO DELPH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3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13282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7.4 - Function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7.5 - Variáveis Globais e Locai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7.6 - Localização de Objeto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7.7 - Exercício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UNIDADE 8 - ESTRUTURAS MATRICIAIS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8.1 - Matrize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8.2 - Operações com Matrize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8.3 - Aplicação Prática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8.4 - Matrizes Dinâmica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UNIDADE 9 – ARQUIVOS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9.1 - Definição de Arquivo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9.1.1 - Operações Executada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9.1.2 - Formas de Acesso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9.2 - Arquivos do Tipo texto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9.2.1 - Criando Informações.</w:t>
            </w:r>
          </w:p>
          <w:p>
            <w:pPr>
              <w:pStyle w:val="Heading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9.2.2 - Gravando Informaçõe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9.2.3 - Lendo Informaçõe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9.3 - Arquivos do Tipo Binário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9.3.1 - Criando Informações.</w:t>
            </w:r>
          </w:p>
          <w:p>
            <w:pPr>
              <w:pStyle w:val="Heading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9.3.2 - Gravando Informaçõe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9.3.3 - Lendo Informaçõe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UNIDADE 10 - OUTROS RECURSOS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0.1 - Manipulação de Data e Hora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0.2 - Uso de Ponteiros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UNIDADE 11 - DEPURAÇÃO DE APLICAÇÕES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1.1 - Ferramenta de Depuração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1.2 - Criando pontos de Paradas ( BreakPoint)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1.3 - Step Over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1.4 - Listagem dos BreakPoint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1.5 - Troca do Ponto de Interrupção</w:t>
            </w:r>
          </w:p>
          <w:p>
            <w:pPr>
              <w:pStyle w:val="Heading"/>
              <w:jc w:val="left"/>
              <w:rPr/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1.6 - Observação das Variáveis Durante o Processamento na Janela Watch List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1.7 - Janela Wath Properties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1.8 - Outras Ferramentas de Depuração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UNIDADE 12 - TRATAMENTO DE EXCEÇÕES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2.1 - Tratamento Default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2.2 - Definindo Tratadores de Exceção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  <w:lang w:val="en-US"/>
              </w:rPr>
              <w:t>12.3 - O Bloco Try...Except ... End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2.4 - Tratamento Erros com Exceções Genéricas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2.5 - O Bloco Try...Finaly...End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2.6 - Aninhamento dos Comandos de Exceção e Finalização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2.7 - Uso de Raise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UNIDADE 13 – TÓPICOS ESPECIAIS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3.1 - Desenvolvimento de um editor de texto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3.2 - Rotinas de Acesso ao hardware.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</w:rPr>
            </w:pPr>
            <w:r>
              <w:rPr>
                <w:rFonts w:cs="Courier New"/>
                <w:sz w:val="18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>13.3 - Outros Componentes do Delphi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3.4 - Programas Fora do Ambiente Gráfico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9:00Z</dcterms:created>
  <dc:creator>PROGRADE</dc:creator>
  <dc:description/>
  <cp:keywords/>
  <dc:language>en-US</dc:language>
  <cp:lastModifiedBy>UFSM</cp:lastModifiedBy>
  <dcterms:modified xsi:type="dcterms:W3CDTF">2006-01-19T13:45:00Z</dcterms:modified>
  <cp:revision>9</cp:revision>
  <dc:subject/>
  <dc:title> </dc:title>
</cp:coreProperties>
</file>